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Mes souhaits professionnels sont de travailler dans les postes suivants en autonomie ou en équipe :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echnicien de maintenance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echnicien instrumentation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echnicien EIA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alibri" w:ascii="Calibri" w:hAnsi="Calibri"/>
        </w:rPr>
        <w:t xml:space="preserve">- Technicien Exploitation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echnicien de production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éception d’installations neuve et mise en service des installation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ès avoir acquis assez d’expérience je souhaite devenir chef de secteur avec une équipe à dirige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métier dans le nucléaire correspond à mes compétences et mes formations acquise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 développer des compétences professionnelles dans le management et procédés industriel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Mes vœux de formation sont les suivants 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abilitation électrique Haute tension et transformateur 400 KV – 63 KV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mation sur les compresseurs et machines tournantes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se en service d’installations divers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ordination entre les différents services et gestion du planning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ser des réunions hebdomadaire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lus : coordination et mise en place de systèmes de contrôle command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sation des plannings, communication interservic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rder de l’autonomie sur la planification des tâches que j’aurais à effectue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cherche à rester dans la région Rhône-Alpes. Possibilité de mission hors de la rég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vail posté possible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veau pour chaque compétence sur une échelle de 1-10 :</w:t>
      </w:r>
    </w:p>
    <w:p>
      <w:pPr>
        <w:pStyle w:val="Paragraphedelist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mentation (capteur de température, débit, pression…) 8/10</w:t>
      </w:r>
    </w:p>
    <w:p>
      <w:pPr>
        <w:pStyle w:val="Paragraphedelist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égulation de type tout ou rien, cascade, override, split range, PID (Régulateur utilisé « Dtron 304 »)7/10</w:t>
      </w:r>
    </w:p>
    <w:p>
      <w:pPr>
        <w:pStyle w:val="Paragraphedelist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talonnage (transmetteur, capteur…)7/10</w:t>
      </w:r>
    </w:p>
    <w:p>
      <w:pPr>
        <w:pStyle w:val="Paragraphedelist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yauterie et mise sous pression (étanchéité, tubing, capacité…)8/10</w:t>
      </w:r>
    </w:p>
    <w:p>
      <w:pPr>
        <w:pStyle w:val="Paragraphedelist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isme (graphcet, organigramme…)6/10</w:t>
      </w:r>
    </w:p>
    <w:p>
      <w:pPr>
        <w:pStyle w:val="Paragraphedelist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neumatique (vanne pneumatique, relais 4 chambres, vanne de sécurité…)9/10</w:t>
      </w:r>
    </w:p>
    <w:p>
      <w:pPr>
        <w:pStyle w:val="Paragraphedelist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ctricité (câblages, connectiques, moteur BT…) 8/10</w:t>
      </w:r>
    </w:p>
    <w:p>
      <w:pPr>
        <w:pStyle w:val="Paragraphedelist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édaction de fiches de vie d’appareils de mesure, de rapports d’expertise et de procédures 7/10</w:t>
      </w:r>
    </w:p>
    <w:p>
      <w:pPr>
        <w:pStyle w:val="Paragraphedelist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étrologie 7/10</w:t>
      </w:r>
    </w:p>
    <w:p>
      <w:pPr>
        <w:pStyle w:val="Paragraphedelist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cture de plan type : P&amp;ID, schéma de boucle, isométrie, tuyauterie, diagramme de sécurité… 8/10</w:t>
      </w:r>
    </w:p>
    <w:p>
      <w:pPr>
        <w:pStyle w:val="Paragraphedeliste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1/ 01 / 2016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7:09:00Z</dcterms:created>
  <dc:creator>Stéphanie RICHELLE</dc:creator>
  <dc:description/>
  <dc:language>en-US</dc:language>
  <cp:lastModifiedBy>Julien</cp:lastModifiedBy>
  <dcterms:modified xsi:type="dcterms:W3CDTF">2015-10-18T17:09:00Z</dcterms:modified>
  <cp:revision>2</cp:revision>
  <dc:subject/>
  <dc:title/>
</cp:coreProperties>
</file>